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9 апреля</w:t>
      </w:r>
    </w:p>
    <w:p>
      <w:pPr>
        <w:pStyle w:val="Normal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итературное чтение</w:t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/>
        </w:rPr>
        <w:t>I</w:t>
      </w:r>
      <w:r>
        <w:rPr>
          <w:sz w:val="28"/>
        </w:rPr>
        <w:t>. Работа по презентации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 Определение жанра произведения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 Повторение признаков рассказа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Словарная работа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 Ответы на вопросы по тексту (устно)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  Вопросы герою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Что мы определим, задав данные вопросы герою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 Характеристика дедушки (устно)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 Подбор строчек из текста к иллюстрациям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 Определение главной мысли рассказа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/>
        </w:rPr>
        <w:t>II</w:t>
      </w:r>
      <w:r>
        <w:rPr>
          <w:sz w:val="28"/>
        </w:rPr>
        <w:t>. Отзыв о произведении по плану, данному в презентации (письменно в тетради – фото прислать)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/>
        </w:rPr>
        <w:t>III</w:t>
      </w:r>
      <w:r>
        <w:rPr>
          <w:sz w:val="28"/>
        </w:rPr>
        <w:t>. Подведение итогов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Д./з. стр. 129-135, чтение, ответы на вопросы 2-8  (к вопросу 8 –письменно придумать 2 вопроса и записать в тетрадь)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14:00Z</dcterms:created>
  <dc:creator>Дмитрий Наркисович Мамин-Сибиряк</dc:creator>
  <dc:description/>
  <dc:language>en-US</dc:language>
  <cp:lastModifiedBy>Наташа</cp:lastModifiedBy>
  <dcterms:modified xsi:type="dcterms:W3CDTF">2020-04-07T13:14:00Z</dcterms:modified>
  <cp:revision>2</cp:revision>
  <dc:subject/>
  <dc:title>Мeдведко</dc:title>
</cp:coreProperties>
</file>